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PLOT           VERSION 2.20             9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T-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ATA IN DASH PLOT USER'S GUIDE  #40502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-6:     Default Resolution is HIGH, no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-12:    An additional option, OVERSCORE, was added. 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H-Plot positioned overscores so that they touche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ed text.  Overscores in this release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higher.  Selecting this option produc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score, thus, maintaining compatibility with previous 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